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237865</wp:posOffset>
                </wp:positionH>
                <wp:positionV relativeFrom="paragraph">
                  <wp:posOffset>-524510</wp:posOffset>
                </wp:positionV>
                <wp:extent cx="1266190" cy="10877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85.65pt;mso-wrap-distance-left:4pt;mso-wrap-distance-right:4pt;mso-wrap-distance-top:2pt;mso-wrap-distance-bottom:2pt;margin-top:-41.3pt;mso-position-vertical-relative:text;margin-left:2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84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4964"/>
      </w:tblGrid>
      <w:tr>
        <w:trPr/>
        <w:tc>
          <w:tcPr>
            <w:tcW w:w="524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firstLine="459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от   30.12.2025 г.</w:t>
        <w:tab/>
        <w:t xml:space="preserve"> №  314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Расцв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Расцветовского сель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7.12.2022г. № 317-п «Об утверждении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й  программы «Культур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 образования Расцвето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овет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приведения нормативного правового акта в соответствие с действующим законодательством, руководствуясь Уставом сельского поселения Расцветовского сельсовета, Администрация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нести в постановление Администрации Расцветовского сельсовета от 27.12.2022г. № 317-п «Об утверждении муниципальной  программы «Культур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 образования Расцветовский сельсовет» следующие изменения: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Паспорт муниципальной </w:t>
      </w:r>
      <w:r>
        <w:rPr>
          <w:sz w:val="26"/>
          <w:szCs w:val="26"/>
        </w:rPr>
        <w:t>программы «Культура  муниципального  образования Расцветовский сельсовет»  читать в новой редакции (Приложение);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Таблицы 1 и 2 Муниципальной программы </w:t>
      </w:r>
      <w:r>
        <w:rPr>
          <w:sz w:val="26"/>
          <w:szCs w:val="26"/>
        </w:rPr>
        <w:t>«Культура  муниципального  образования Расцветовский сельсовет»</w:t>
      </w:r>
      <w:r>
        <w:rPr>
          <w:rFonts w:eastAsia="Calibri"/>
          <w:color w:val="000000"/>
          <w:sz w:val="26"/>
          <w:szCs w:val="26"/>
          <w:lang w:eastAsia="en-US"/>
        </w:rPr>
        <w:t xml:space="preserve"> читать в новой реда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обнародовать  на официальном сайте Администрации в сети Интернет.</w:t>
      </w:r>
    </w:p>
    <w:p>
      <w:pPr>
        <w:pStyle w:val="Normal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>4 .  Контроль за исполнением настоящего постановления оставляю за соб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И.о. Главы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Расцветовского сельсовета</w:t>
      </w:r>
    </w:p>
    <w:p>
      <w:pPr>
        <w:pStyle w:val="Normal"/>
        <w:tabs>
          <w:tab w:val="clear" w:pos="708"/>
          <w:tab w:val="left" w:pos="754" w:leader="none"/>
          <w:tab w:val="right" w:pos="10257" w:leader="none"/>
        </w:tabs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Усть-Абаканского района Республики Хакасия                           И.В.Мосма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Администрации                                                                                                       Расцветов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от  30.12.2025г.  № 314-п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УЛЬТУРА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ЦВЕТОВСКИЙ  СЕЛЬСОВ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«Культура муниципального образования Расцветовский сельсовет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ультура муниципального образования Расцветовский сельсовет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 Культурно-спортивный комплекс Расцв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Развитие культурного потенциала  муниципального образования Расцветовский сельсовет»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«Развитие физической культуры муниципального образования Расцветовский сельсов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охвата населения услугами культуры, стимулирование и поддержка самодеятельного  творчества и творческих коллективов, развитие культурно-досуговой деятельности  жителей п. Расцвет и п. Тепличный, создание условий для укрепления здоровья населения путем развития материально-технической базы физической культуры и приобщения различных слоев населения к регулярным занятиям физической культуро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здания СДК, разработка ПСД на реконструкцию СДК п. Расцвет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-проведение текущих и капитальных ремон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ь 1 «Уровень удовлетворенности населения качеством предоставляемых услуг в сфере культуры (качеством культурного обслуживания)»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 год – 74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5 год – 74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6 год -74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7 год -74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8 год -74%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ь 2 «Доля муниципальных учреждений культуры, состояние которых является удовлетворительным, в общем количестве муниципальных учреждений культуры»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 год – 64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5 год – 64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6 год -  64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7 год -  64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8 год -64%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использования культурного потенциала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и развитие системы художественного образования в сфере культуры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системы культурно - досугового  обслуживания населе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вышение качества предоставляемых услу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ормирование у населения осознанной потребности в занятиях   физической культурой, в здоровом образе жизн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улучшение материально- технической базы учреждений физической культуры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физическое, духовное и гражданско-патриотическое воспитание детей, подростков и молодеж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здания СДК п. Расцве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.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6"/>
                <w:szCs w:val="26"/>
              </w:rPr>
              <w:t>2024 год – 64 854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6"/>
                <w:szCs w:val="26"/>
              </w:rPr>
              <w:t>2025 год – 27 602 ,4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6"/>
                <w:szCs w:val="26"/>
              </w:rPr>
              <w:t>2026 год – 12 865,6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8 213,8 тыс. рубл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8 год -  8 999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Повышение уровня удовлетворенности населения качеством предоставляемых услуг в сфере культуры (качеством культурного обслуживания) и в сфере физической культур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увеличение доли муниципальных учреждений культуры, состояние которых является удовлетворительным, в общем количестве учреждений культуры до 70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конструкция здания СДК п. Расцвет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/>
      </w:pPr>
      <w:r>
        <w:rPr/>
        <w:t>ПОД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ного потенциала 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цветовский сельсовет»</w:t>
      </w:r>
    </w:p>
    <w:p>
      <w:pPr>
        <w:pStyle w:val="Normal"/>
        <w:spacing w:lineRule="auto" w:line="276"/>
        <w:ind w:left="360" w:hanging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Паспор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 Культурно-спортивный комплекс Расцв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культурного потенциала 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цветовский сельсовет»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использования культурного потенциала муниципального образования Расцветовский сельсов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и развитие системы художественного образования в сфере культуры и искусства в муниципальном  образовании Расцветовский сельсов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конструкция здания СДК п. Расцвет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Увеличение количества посещений платных и бесплатных культурно - досуговых мероприятий в муниципальных учреждениях культуры (по сравнению с предыдущим годом)»: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 год – 8,0%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5 год – 8,0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8,0%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 - 8,0%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 - 8,0%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rFonts w:eastAsia="Calibri"/>
                <w:sz w:val="26"/>
                <w:szCs w:val="26"/>
              </w:rPr>
              <w:t xml:space="preserve"> Обеспечение деятельности подведомственных учреждени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</w:t>
            </w:r>
            <w:r>
              <w:rPr>
                <w:sz w:val="26"/>
                <w:szCs w:val="26"/>
              </w:rPr>
              <w:t>укрепление материально-технической базы учреждений куль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культурно - досуговой деятельност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конструкция здания СДК п. Расцв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 63 010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 24 350,5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26 год -   11 941,4 тыс. рубл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-    7 458,3 тыс. рублей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 -    8 243,7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конструкция с техническим переоснащением СДК п. Расцв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одернизация материально-технической базы СДК. п. Расцв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посещений платных и бесплатных культурно -досуговых мероприятий до 5340 челове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проводимых мероприятий в досуговых учреждениях культуры – на 3 мероприят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360" w:hanging="360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/>
      </w:pPr>
      <w:r>
        <w:rPr/>
      </w:r>
    </w:p>
    <w:p>
      <w:pPr>
        <w:pStyle w:val="Normal"/>
        <w:spacing w:lineRule="auto" w:line="276"/>
        <w:ind w:left="360" w:hanging="360"/>
        <w:jc w:val="center"/>
        <w:rPr/>
      </w:pPr>
      <w:r>
        <w:rPr/>
        <w:t>ПОД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цветовский сельсове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360" w:hanging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Паспорт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сцветовского сельсове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 Культурно-спортивный комплекс Расцв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физической культуры муниципального образования Расцветовский сельсовет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укрепления здоровья населения путем развития материально-технической базы физической культуры и приобщения различных слоев населения к регулярным занятиям физической культуро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rFonts w:eastAsia="Calibri"/>
                <w:sz w:val="26"/>
                <w:szCs w:val="26"/>
              </w:rPr>
              <w:t xml:space="preserve"> Обеспечение деятельности подведомственных учреждени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</w:t>
            </w:r>
            <w:r>
              <w:rPr>
                <w:sz w:val="26"/>
                <w:szCs w:val="26"/>
              </w:rPr>
              <w:t>укрепление материально-технической базы учреждений куль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витие культурно-досуговой деятель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  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не выделяю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4 год –   1 843,9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5 год –   3 251,8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6 год –   924,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7 год -    755,4 тыс. рублей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 -   755,4 тыс. рублей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у населения поселения навы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ого образа жизни путем привлечения до 30% населения (детей, молодежи, взрослого населения, инвалидов, ветеранов спорта) к систематическим занятиям физкультурой и спорто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уровня качества и востребованности  услуг в сфере физической культуры и спор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крепление здоровья и физической подготовленности подрастающего поколения, снижение уровня  наркомании, алкоголизма и криминализации в  молодежной среде и внедрение здорового спортивного образа  жизни молодежи до 25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37" w:leader="none"/>
        </w:tabs>
        <w:ind w:firstLine="708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right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4"/>
          <w:type w:val="nextPage"/>
          <w:pgSz w:w="11906" w:h="16838"/>
          <w:pgMar w:left="1701" w:right="658" w:gutter="0" w:header="72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right"/>
        <w:rPr>
          <w:rFonts w:eastAsia="Calibri"/>
        </w:rPr>
      </w:pPr>
      <w:r>
        <w:rPr>
          <w:rFonts w:eastAsia="Calibri"/>
        </w:rPr>
        <w:t>Таблица 1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</w:rPr>
        <w:tab/>
      </w:r>
      <w:r>
        <w:rPr>
          <w:sz w:val="26"/>
          <w:szCs w:val="26"/>
        </w:rPr>
        <w:t xml:space="preserve">Перечень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сновных мероприятий муниципальной 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268"/>
        <w:gridCol w:w="29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4451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новного мероприятия,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, соисполнитель,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жидаемый результ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новные направления реализации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Муниципальная программа «</w:t>
            </w:r>
            <w:r>
              <w:rPr>
                <w:b/>
                <w:bCs/>
                <w:sz w:val="26"/>
                <w:szCs w:val="26"/>
              </w:rPr>
              <w:t>Культура муниципального образования Расцветовский сельсовет</w:t>
            </w:r>
            <w:r>
              <w:rPr>
                <w:rFonts w:eastAsia="Calibri"/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а 1 </w:t>
            </w:r>
            <w:r>
              <w:rPr>
                <w:sz w:val="26"/>
                <w:szCs w:val="26"/>
              </w:rPr>
              <w:t>- «Развитие культурного потенциала  муниципального образования Расцветовский сельсовет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Основное мероприятие 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еспечение развития отрасли культуры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62" w:right="-62" w:hanging="0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 –</w:t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аработная плата .Начисления на выплаты по оплате труда. Коммунальные услуги. Работы, услуги по содержанию имущества. Услуги связи. Прочие работы, услуги. </w:t>
            </w:r>
            <w:r>
              <w:rPr>
                <w:sz w:val="26"/>
                <w:szCs w:val="26"/>
              </w:rPr>
              <w:t>Укрепление материально-технической базы учреждений культур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проектно-сметная документация, реконструкция здания СДК п. Расцв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роприятие 1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Мероприятие 2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роприятие 3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роприятие 4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проектно-сметная документац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роприятие 5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емонту и благоустройству мемориала "Вечная слава", установка новых памятных знаков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роприятие 6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для предупреждения и предотвращения новой короновирусной инфек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451" w:leader="none"/>
              </w:tabs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одпрограмма ""Развитие физической культуры муниципального образования Расцветовский сельсовет "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Основное мероприятие 1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развития отрасли физической культуры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right="-62" w:hanging="0"/>
              <w:jc w:val="cente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ветственный исполнитель –</w:t>
            </w:r>
          </w:p>
          <w:p>
            <w:pPr>
              <w:pStyle w:val="Normal"/>
              <w:tabs>
                <w:tab w:val="clear" w:pos="708"/>
                <w:tab w:val="left" w:pos="4451" w:leader="none"/>
              </w:tabs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яемых услуг в сфере физической культур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работная плата , Начисления на выплаты по оплате труда, коммунальные услуги,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, услуги по содержанию имуществ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проектно-сметная документац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роприятие 1</w:t>
            </w:r>
          </w:p>
          <w:p>
            <w:pPr>
              <w:pStyle w:val="Normal"/>
              <w:tabs>
                <w:tab w:val="clear" w:pos="708"/>
                <w:tab w:val="left" w:pos="3016" w:leader="none"/>
              </w:tabs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eastAsia="Calibri"/>
                <w:b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ероприятие 2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проектно-сметная документац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1" w:leader="none"/>
              </w:tabs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highlight w:val="yellow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901" w:leader="none"/>
        </w:tabs>
        <w:ind w:firstLine="708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5"/>
          <w:type w:val="nextPage"/>
          <w:pgSz w:w="11906" w:h="16838"/>
          <w:pgMar w:left="1701" w:right="658" w:gutter="0" w:header="72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 Hak;Times New Roman" w:hAnsi="Times New Roman Hak;Times New Roman" w:eastAsia="Calibri" w:cs="Arial"/>
          <w:sz w:val="26"/>
          <w:szCs w:val="26"/>
        </w:rPr>
      </w:pPr>
      <w:r>
        <w:rPr>
          <w:rFonts w:eastAsia="Calibri" w:cs="Arial" w:ascii="Times New Roman Hak;Times New Roman" w:hAnsi="Times New Roman Hak;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сурсное обеспеч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7"/>
        <w:gridCol w:w="1984"/>
        <w:gridCol w:w="1843"/>
        <w:gridCol w:w="1842"/>
        <w:gridCol w:w="1843"/>
        <w:gridCol w:w="1843"/>
        <w:gridCol w:w="284"/>
        <w:gridCol w:w="283"/>
      </w:tblGrid>
      <w:tr>
        <w:trPr>
          <w:trHeight w:val="63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, мероприятия 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РБС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о годам,  рублей</w:t>
            </w:r>
          </w:p>
        </w:tc>
      </w:tr>
      <w:tr>
        <w:trPr>
          <w:trHeight w:val="29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6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«Культура  муниципального образования</w:t>
              <w:br/>
              <w:t>Расцветовский сельсовет»</w:t>
            </w:r>
          </w:p>
        </w:tc>
        <w:tc>
          <w:tcPr>
            <w:tcW w:w="212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62" w:right="-62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исполнитель –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6"/>
                <w:szCs w:val="26"/>
              </w:rPr>
              <w:t>Администрация Расцветовского сельсов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 854 376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602 395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865 5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213 7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999 132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3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одпрограмма</w:t>
            </w:r>
          </w:p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«Развитие культурного потенциала  муниципального образования Расцветовский сельсовет»</w:t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 010 442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 350 550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941 3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458 3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243 691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развития отрасли культуры</w:t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184 787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 350 550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941 3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458 3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243 691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Мероприятие 1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136 06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264 8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 264 83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676 64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260 364,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  <w:t>Мероприятие 2</w:t>
            </w:r>
          </w:p>
          <w:p>
            <w:pPr>
              <w:pStyle w:val="Normal"/>
              <w:ind w:right="-250" w:hanging="0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  <w:t>Реконструкция,</w:t>
            </w:r>
          </w:p>
          <w:p>
            <w:pPr>
              <w:pStyle w:val="Normal"/>
              <w:ind w:right="-250" w:hanging="0"/>
              <w:rPr>
                <w:rFonts w:eastAsia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 муниципальных учреждений культуры, в том числе проектно-сметная документация</w:t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Cs/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 1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 0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  <w:t>Мероприятие 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6"/>
                <w:szCs w:val="26"/>
                <w:u w:val="single"/>
                <w:lang w:eastAsia="en-US"/>
              </w:rPr>
            </w:r>
          </w:p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, реконструкция, строительство объектов муниципальной собственности в сфере культуры</w:t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9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 129 168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  <w:t>Мероприятие 6</w:t>
            </w:r>
          </w:p>
          <w:p>
            <w:pPr>
              <w:pStyle w:val="Normal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Развитие сети учреждений культурно-досугового типа (строительство (реконструкция) и (или) капитальный ремонт культурно-досуговых организаций в сельской местности) (дополнительные расходы республиканского бюджета в целях достижения мероприятия (результата)</w:t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i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 xml:space="preserve">54 825 655,13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u w:val="single"/>
                <w:lang w:eastAsia="en-US"/>
              </w:rPr>
              <w:t>Мероприятие 7</w:t>
            </w:r>
          </w:p>
          <w:p>
            <w:pPr>
              <w:pStyle w:val="Normal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i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64 812,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12 40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31 34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84 70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983 327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  <w:u w:val="single"/>
              </w:rPr>
              <w:t>Мероприятие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21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21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 21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6"/>
                <w:szCs w:val="26"/>
                <w:highlight w:val="yellow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одпрограмма</w:t>
            </w:r>
          </w:p>
          <w:p>
            <w:pPr>
              <w:pStyle w:val="Normal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 xml:space="preserve">"Развитие физической культуры муниципального образования Расцветовский сельсовет </w:t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i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43 933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251 8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4 18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5 44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5 441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4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Обеспечение развития отрасли физической культуры</w:t>
            </w:r>
          </w:p>
        </w:tc>
        <w:tc>
          <w:tcPr>
            <w:tcW w:w="212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43 933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251 8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4 18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5 44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5 441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4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Мероприятие 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еспечение деятельности культурно-спортивного комплекса Расцвет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i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 578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6 845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4 18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5 44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5 441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4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Мероприятие 2</w:t>
            </w:r>
          </w:p>
          <w:p>
            <w:pPr>
              <w:pStyle w:val="Normal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Капитальный ремонт муниципальных учреждений культуры в том числе проектно-сметная документац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i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26 355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25 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6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sectPr>
      <w:headerReference w:type="default" r:id="rId6"/>
      <w:type w:val="nextPage"/>
      <w:pgSz w:orient="landscape" w:w="16838" w:h="11906"/>
      <w:pgMar w:left="1134" w:right="822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3:28:00Z</dcterms:created>
  <dc:creator>-</dc:creator>
  <dc:description/>
  <cp:keywords/>
  <dc:language>en-US</dc:language>
  <cp:lastModifiedBy>Пользователь</cp:lastModifiedBy>
  <cp:lastPrinted>2026-01-04T13:17:00Z</cp:lastPrinted>
  <dcterms:modified xsi:type="dcterms:W3CDTF">2026-01-05T07:42:00Z</dcterms:modified>
  <cp:revision>48</cp:revision>
  <dc:subject/>
  <dc:title>РОССИЯ ФЕДЕРАЦИЯЗЫ</dc:title>
</cp:coreProperties>
</file>